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18"/>
        </w:rPr>
        <w:t xml:space="preserve">Name: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owul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ading Guide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8"/>
        </w:rPr>
        <w:t>Beowulf</w:t>
      </w:r>
      <w:r>
        <w:rPr>
          <w:rFonts w:cs="Arial" w:ascii="Arial" w:hAnsi="Arial"/>
          <w:b/>
          <w:bCs/>
          <w:sz w:val="18"/>
        </w:rPr>
        <w:t xml:space="preserve"> Introduction Pages 12-13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Why is Beowulf so significant to the history of England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ue: It was the first of a 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The timing of</w:t>
      </w:r>
      <w:r>
        <w:rPr>
          <w:rFonts w:cs="Arial" w:ascii="Arial" w:hAnsi="Arial"/>
          <w:i/>
          <w:sz w:val="18"/>
        </w:rPr>
        <w:t xml:space="preserve"> Beowulf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.  What century does the story (setting) take place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. When was the story composed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. When was the manuscript created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 Who wrote the manuscript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Why do we have so few early manuscripts? What happened to them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</w:rPr>
        <w:t xml:space="preserve">Introductory Paragraphs of </w:t>
      </w:r>
      <w:r>
        <w:rPr>
          <w:rFonts w:cs="Arial" w:ascii="Arial" w:hAnsi="Arial"/>
          <w:b/>
          <w:bCs/>
          <w:i/>
          <w:iCs/>
          <w:sz w:val="18"/>
        </w:rPr>
        <w:t>Beowulf</w:t>
      </w:r>
      <w:r>
        <w:rPr>
          <w:rFonts w:cs="Arial" w:ascii="Arial" w:hAnsi="Arial"/>
          <w:b/>
          <w:bCs/>
          <w:sz w:val="18"/>
        </w:rPr>
        <w:t xml:space="preserve"> Page 14 &amp; </w:t>
      </w:r>
      <w:r>
        <w:rPr>
          <w:rFonts w:cs="Arial" w:ascii="Arial" w:hAnsi="Arial"/>
          <w:b/>
          <w:bCs/>
          <w:i/>
          <w:iCs/>
          <w:sz w:val="18"/>
        </w:rPr>
        <w:t>The Mark of Cain</w:t>
      </w:r>
      <w:r>
        <w:rPr>
          <w:rFonts w:cs="Arial" w:ascii="Arial" w:hAnsi="Arial"/>
          <w:b/>
          <w:bCs/>
          <w:sz w:val="18"/>
        </w:rPr>
        <w:t xml:space="preserve"> Page 30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 What curse was placed on Cain’s descendants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>Beowulf</w:t>
      </w:r>
      <w:r>
        <w:rPr>
          <w:rFonts w:cs="Arial" w:ascii="Arial" w:hAnsi="Arial"/>
          <w:sz w:val="18"/>
        </w:rPr>
        <w:t>, Part 1: The Monster Pages 14-1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 Where does Grendel live? Where did he come from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What is the poem alluding to in lines 5-13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7. Who is Hrothgar?  Where does he live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Beowulf, </w:t>
      </w:r>
      <w:r>
        <w:rPr>
          <w:rFonts w:cs="Arial" w:ascii="Arial" w:hAnsi="Arial"/>
          <w:b/>
          <w:bCs/>
          <w:sz w:val="18"/>
        </w:rPr>
        <w:t>Part 2 Pages 16-17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8. When does Grendel attack Herot (“hart” or “stag”, a symbol of kingship)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9. For how many years is the hall attacked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10. What is protected by God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11. In desperation, how and why do the people turn against God in lines 90-104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8"/>
        </w:rPr>
        <w:t>Beowulf</w:t>
      </w:r>
      <w:r>
        <w:rPr>
          <w:rFonts w:cs="Arial" w:ascii="Arial" w:hAnsi="Arial"/>
          <w:b/>
          <w:bCs/>
          <w:sz w:val="18"/>
        </w:rPr>
        <w:t>, Parts 3-4 Pages 17-20</w:t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 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2.  Who (explain number of men and nationality) comes to aid Hrothgar?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art 4: The Arrival of the Hero Page 19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13. What does Wulfgar make the Geats do before seeing the king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14. How does Beowulf introduce himself in lines 142-143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. Why has Beowulf traveled so far to fight Grendel, another man’s enemy (lines 144-160)? Who has suggested this is his fate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. What requests (2) does Beowulf make of Hrothgar in lines 160-189? One is before the battle; one is after the battl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Part 5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. What is another reason Beowulf has traveled to fight Grendel according to Hrothgar (lines 191-192)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8"/>
        </w:rPr>
        <w:t>Beowulf</w:t>
      </w:r>
      <w:r>
        <w:rPr>
          <w:rFonts w:cs="Arial" w:ascii="Arial" w:hAnsi="Arial"/>
          <w:b/>
          <w:bCs/>
          <w:sz w:val="18"/>
        </w:rPr>
        <w:t>, Parts 6-7: Unferth’s Challenge Pages 20-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18. Why does Unferth dislike Beowulf (lines 235-240)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. What story does Unferth tell to embarrass Beowulf?  What does Unferth believe will happen between Beowulf and Grendel (lines 258-261)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20. What happened to prove Beowulf the victor in this challenge even though he technically lost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21. Ultimately, who wins the verbal sparring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22. What heinous crime did Unferth commit? What does this allude to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23. How does the Queen show her support of Beowulf in Lines 345-365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. What does Beowulf ask of Hrothgar in Lines 386-391? Relates to #1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25. How does Beowulf plan to spend the night (Italicized text)?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8"/>
        </w:rPr>
        <w:t>Beowulf</w:t>
      </w:r>
      <w:r>
        <w:rPr>
          <w:rFonts w:cs="Arial" w:ascii="Arial" w:hAnsi="Arial"/>
          <w:b/>
          <w:bCs/>
          <w:sz w:val="18"/>
        </w:rPr>
        <w:t>, Parts 8-9 Pages 25-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 8</w:t>
      </w:r>
    </w:p>
    <w:p>
      <w:pPr>
        <w:pStyle w:val="Normal"/>
        <w:rPr/>
      </w:pPr>
      <w:r>
        <w:rPr>
          <w:rFonts w:cs="Arial" w:ascii="Arial" w:hAnsi="Arial"/>
          <w:sz w:val="18"/>
        </w:rPr>
        <w:t>26. How does Grendel approach Herot (lines 395-398)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. What role does fate play in this battle (line 416-418)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28. How did Grendel fall into Beowulf’s grip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 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. How do Beowulf’s men discover they cannot help their prince? Explai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30. How does Beowulf “defeat” Grendel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8"/>
        </w:rPr>
        <w:t>Beowulf</w:t>
      </w:r>
      <w:r>
        <w:rPr>
          <w:rFonts w:cs="Arial" w:ascii="Arial" w:hAnsi="Arial"/>
          <w:b/>
          <w:bCs/>
          <w:sz w:val="18"/>
        </w:rPr>
        <w:t>, Parts 10-11 Page 28-29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31. What do the people of Herot do the morning after the battle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32. How does King Hrothgar describe the place where Grendel and his mother live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8"/>
        </w:rPr>
        <w:t>Beowulf,</w:t>
      </w:r>
      <w:r>
        <w:rPr>
          <w:rFonts w:cs="Arial" w:ascii="Arial" w:hAnsi="Arial"/>
          <w:b/>
          <w:bCs/>
          <w:sz w:val="18"/>
        </w:rPr>
        <w:t xml:space="preserve"> The Monster’s Mother &amp; The Final Battle, Parts 12-17 Pages 31-3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 12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33. Why does Beowulf seek Grendel’s Mother and her lair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34. What protects Beowulf as he descends into the water and confronts the mother (lines 580-590)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35. Where does Grendel’s Mother take Beowulf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36. Why cannot Beowulf injure the mother (lines 599-601)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37. Beowulf fights Grendel’s mother with what and for what (lines 609-612)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 1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. What, made by Giants, does Beowulf find? Reread 150-155: Why is this significant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39. How does Beowulf kill Grendel’s mother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0. What final act of revenge does Beowulf perform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1. What previous story alluded to Beowulf’s great ability to fight sea creatures underwater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ge 33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2. Why must Beowulf, now King of the Geats, fight a dragon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 14: The Final Battle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3. Why cannot Beowulf defeat the dragon with his bare hands (lines  666-687)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4. If he wins, what does Beowulf want? What does this reveal about his character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5. What happens to the weapons Beowulf brought to fight the dragon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. As he falls, what do Beowulf’s men do? Contrast to the battle with Grende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rt 15 </w:t>
      </w:r>
    </w:p>
    <w:p>
      <w:pPr>
        <w:pStyle w:val="Normal"/>
        <w:rPr/>
      </w:pPr>
      <w:r>
        <w:rPr>
          <w:rFonts w:cs="Arial" w:ascii="Arial" w:hAnsi="Arial"/>
          <w:sz w:val="18"/>
        </w:rPr>
        <w:t>47. Who is Wiglaf? What does he do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48. Why does Wiglaf defend his king (lines 762-790)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9. Ultimately, what happens to the dragon? To Beowulf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 16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50. What does Wiglaf present to Beowulf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51. What are Beowulf’s final wishes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52. How does Beowulf honor Wiglaf? What relationship is unveiled here in lines 820-824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 17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53. How do Beowulf’s men honor his body? Where is his final resting place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54. According to the lamentations of the Geats, what kind of king was Beowulf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55. What does Beowulf’s final words and death foreshadow about the fate of the Geats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1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4"/>
      <w:szCs w:val="1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1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4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04:00Z</dcterms:created>
  <dc:creator> </dc:creator>
  <dc:description/>
  <cp:keywords/>
  <dc:language>en-US</dc:language>
  <cp:lastModifiedBy>moorem</cp:lastModifiedBy>
  <cp:lastPrinted>2009-09-01T13:43:00Z</cp:lastPrinted>
  <dcterms:modified xsi:type="dcterms:W3CDTF">2012-08-30T14:39:00Z</dcterms:modified>
  <cp:revision>11</cp:revision>
  <dc:subject/>
  <dc:title/>
</cp:coreProperties>
</file>